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121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7484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Cs/>
          <w:sz w:val="22"/>
          <w:szCs w:val="22"/>
        </w:rPr>
        <w:t>Aquisição, sob demanda, de Insumos de Roçadeiras para atender às necessidades das SECRETARIAS DE SERVIÇOS PÚBLICOS e OBRAS E SUBPREFEITURAS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121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I do art. 68 da Lei nº 14.133/2021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eastAsia="Azo Sans Lt" w:cs="Azo Sans Lt" w:ascii="Azo Sans Lt" w:hAnsi="Azo Sans Lt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§ 1º, do artigo 9° da Lei n° 14.133/2021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 w:val="22"/>
          <w:szCs w:val="22"/>
        </w:rPr>
        <w:t>Pregão Eletrônico n.º 121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55575</wp:posOffset>
          </wp:positionH>
          <wp:positionV relativeFrom="paragraph">
            <wp:posOffset>-220345</wp:posOffset>
          </wp:positionV>
          <wp:extent cx="4099560" cy="902970"/>
          <wp:effectExtent l="0" t="0" r="0" b="0"/>
          <wp:wrapTight wrapText="bothSides">
            <wp:wrapPolygon edited="0">
              <wp:start x="1303" y="3642"/>
              <wp:lineTo x="901" y="4549"/>
              <wp:lineTo x="600" y="10929"/>
              <wp:lineTo x="600" y="12751"/>
              <wp:lineTo x="901" y="18224"/>
              <wp:lineTo x="1604" y="20503"/>
              <wp:lineTo x="10938" y="20503"/>
              <wp:lineTo x="15956" y="18224"/>
              <wp:lineTo x="20774" y="14573"/>
              <wp:lineTo x="20774" y="7286"/>
              <wp:lineTo x="19168" y="5921"/>
              <wp:lineTo x="10938" y="3642"/>
              <wp:lineTo x="1303" y="3642"/>
            </wp:wrapPolygon>
          </wp:wrapTight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09956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408805</wp:posOffset>
              </wp:positionH>
              <wp:positionV relativeFrom="paragraph">
                <wp:posOffset>1270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7484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pt;mso-position-vertical-relative:text;margin-left:347.1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7484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/>
    </w:pPr>
    <w:bookmarkStart w:id="3" w:name="_Hlk103076390"/>
    <w:bookmarkEnd w:id="3"/>
    <w:r>
      <w:rPr>
        <w:color w:val="FFFFFF"/>
      </w:rPr>
      <w:t>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7-07T18:24:00Z</dcterms:modified>
  <cp:revision>8</cp:revision>
  <dc:subject/>
  <dc:title>Ilmo Sr</dc:title>
</cp:coreProperties>
</file>